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                          08. jaanuar 2024. 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6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(äriregistri järgn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 Kovek</w:t>
            </w:r>
          </w:p>
        </w:tc>
      </w:tr>
      <w:tr>
        <w:trPr>
          <w:trHeight w:val="4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95123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allkirjastaja nimi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are Sõer</w:t>
            </w:r>
          </w:p>
        </w:tc>
      </w:tr>
      <w:tr>
        <w:trPr>
          <w:trHeight w:val="6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Aare.soer@kovek.ee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; +372 5163 084</w:t>
            </w:r>
          </w:p>
        </w:tc>
      </w:tr>
      <w:tr>
        <w:trPr>
          <w:trHeight w:val="4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Heldi Haabel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eldi.haabel@kovek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+372 5860 4150</w:t>
            </w:r>
          </w:p>
        </w:tc>
      </w:tr>
      <w:tr>
        <w:trPr>
          <w:trHeight w:val="42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: -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rojektlahenduse andmine Mäepealse tee ja 11185 Hüüru-Alliku-Saue tee L21 kinnistutel paikneva ühisveevarustuse ja –kanalisatsioonitorustike rajamiseks.</w:t>
              <w:br/>
            </w:r>
            <w:r>
              <w:rPr>
                <w:rFonts w:cs="Times New Roman" w:ascii="Times New Roman" w:hAnsi="Times New Roman"/>
                <w:u w:val="single"/>
              </w:rPr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äepealse tee ja Allika tee ühisveevarustus ja -kanalisatsioon. Töö nr: 230707P/VKV 01.11.2023 a. Versioon 02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Astuto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129693366"/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.10.2023 nr 7.1-2/23/15263-6. Ehitusloa taotlus nr 2311271/16329. Ehitusluba nr. 2312271/09580</w:t>
            </w:r>
          </w:p>
        </w:tc>
      </w:tr>
      <w:tr>
        <w:trPr>
          <w:trHeight w:val="4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õrvalmaantee </w:t>
            </w:r>
            <w:r>
              <w:rPr>
                <w:b/>
                <w:bCs/>
                <w:sz w:val="23"/>
                <w:szCs w:val="23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85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701:002:0386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85 Hüüru-Alliku-Saue tee L21; 4,077-4,258 km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V6595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6178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Veetorustik (d110 PE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Ühiskanalisatsioonitorustik survetorustik (de110 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.01.2024</w:t>
            </w:r>
          </w:p>
        </w:tc>
      </w:tr>
      <w:tr>
        <w:trPr>
          <w:trHeight w:val="453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/allkirjastatud digitaalselt/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re.soer@kovek.ee" TargetMode="External"/><Relationship Id="rId3" Type="http://schemas.openxmlformats.org/officeDocument/2006/relationships/hyperlink" Target="mailto:heldi.haabel@kovek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0:24:00Z</dcterms:created>
  <dc:creator>Your User Name</dc:creator>
  <dc:description/>
  <cp:keywords/>
  <dc:language>en-US</dc:language>
  <cp:lastModifiedBy>Heldi Haabel | Kovek AS</cp:lastModifiedBy>
  <cp:lastPrinted>2021-02-04T14:50:00Z</cp:lastPrinted>
  <dcterms:modified xsi:type="dcterms:W3CDTF">2024-01-08T13:32:00Z</dcterms:modified>
  <cp:revision>9</cp:revision>
  <dc:subject/>
  <dc:title/>
</cp:coreProperties>
</file>